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В Ассоциацию СРО «Содружество Строителе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192019, г. Санкт-Петербург,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Седова, д. 11, лит. А, оф. 639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ел: (812) 606-61-64, 606-61-65</w:t>
      </w:r>
    </w:p>
    <w:p>
      <w:pPr>
        <w:pStyle w:val="Normal"/>
        <w:tabs>
          <w:tab w:val="clear" w:pos="708"/>
          <w:tab w:val="center" w:pos="4677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  <w:tab/>
        <w:tab/>
        <w:tab/>
        <w:tab/>
        <w:t>___________202_ года</w:t>
      </w:r>
    </w:p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стоящей доверенностью__________________________________________________________________________________________________ (далее Общество), в лице Генерального директора _____________________________________________, действующего на основании Устава, доверяет Жакову Сергею Дмитриевичу, совершать от имени Общества, следующие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тавлять интересы Общества на Общем Собрании членов Ассоциации СРО «Содружество Строителей», с правом принимать участие в обсуждении и голосовать от имени Общества по вопросам, отнесённым к повестке дня Общего Собрания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сроком на пять ле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 xml:space="preserve">____________/________________/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240" w:after="0"/>
      <w:jc w:val="center"/>
    </w:pPr>
    <w:rPr>
      <w:b/>
      <w:sz w:val="3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3">
    <w:name w:val="Ñòèëü3"/>
    <w:basedOn w:val="Normal"/>
    <w:qFormat/>
    <w:pPr>
      <w:overflowPunct w:val="false"/>
      <w:autoSpaceDE w:val="false"/>
      <w:spacing w:before="120" w:after="240"/>
      <w:ind w:firstLine="720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3:00Z</dcterms:created>
  <dc:creator>kostina</dc:creator>
  <dc:description/>
  <cp:keywords/>
  <dc:language>en-US</dc:language>
  <cp:lastModifiedBy>Анна Сидоренко</cp:lastModifiedBy>
  <cp:lastPrinted>2011-11-22T10:57:00Z</cp:lastPrinted>
  <dcterms:modified xsi:type="dcterms:W3CDTF">2022-04-01T08:41:00Z</dcterms:modified>
  <cp:revision>5</cp:revision>
  <dc:subject/>
  <dc:title>ООО «СтройБалтСервис»</dc:title>
</cp:coreProperties>
</file>