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77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zh-CN"/>
        </w:rPr>
        <w:t>НА БЛАНКЕ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Сведения о составе и количестве имущества, необходимого для строительства, реконструкции и капитального ремонта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особо опасных, технически сложных и уникальных объектов, объектов использования атомной энергии, указанных в подпунктах «а» и «б» пункта 1 части 1 статьи 48.1 Градостроительного кодекса Российской Федераци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Согласно пункту 10 Постановления Правительства РФ от 20.03.2024 №338 минимальным требованием к члену Ассоциации СРО «Содружество Строителей», осуществляющему строительство, реконструкцию, капитальный ремонт, снос особо опасных, технически сложных и уникальных объектов, за исключением особо опасных и технически сложных объектов, являющихся объектами использования атомной энергии, в отношении имущества является наличие принадлежащих ему на праве собственности или ином законном основании зданий, и (или) сооружений, и (или) помещений, строительных машин и механизмов, транспортных средств, средств технологического оснащения, передвижных энергетических установок, средств контроля и измерений и в случае необходимости средств обеспечения промышленной безопасност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Состав и количество имущества, необходимого для строительства, реконструкции и капитального ремонта особо опасных, технически сложных и уникальных объектов, за исключением объектов использования атомной энергии, определённый Советом Ассоциации СРО «Содружество Строителей» в составе принятого решения об утверждении формы 2 ООиТС в настоящей редакции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офисное помещение: не менее 1;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оргтехника, электронно-вычислительные машины и соответствующее программное обеспечение: не менее 1;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основные строительные машины, механизмы, транспортные средства: в соответствии с проектом организации строительства (ПОС)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•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собственная или привлеченная, зарегистрированная в соответствии с законодательством лаборатория, в случае заключения договора на осуществление строительного контроля на объектах капитального строительств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h-CN"/>
        </w:rPr>
        <w:t>Таблица № 1</w:t>
      </w:r>
    </w:p>
    <w:tbl>
      <w:tblPr>
        <w:tblW w:w="9923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6"/>
        <w:gridCol w:w="2945"/>
        <w:gridCol w:w="3100"/>
        <w:gridCol w:w="1701"/>
        <w:gridCol w:w="1701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Наименование имуществ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Местонахождение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ид пра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Примечание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фисное помещ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ргтехника, электронно-вычислительные машины и соответствующее программное обеспеч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2</w:t>
      </w:r>
    </w:p>
    <w:tbl>
      <w:tblPr>
        <w:tblW w:w="9923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6"/>
        <w:gridCol w:w="2926"/>
        <w:gridCol w:w="3119"/>
        <w:gridCol w:w="1701"/>
        <w:gridCol w:w="1701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Наименование имущ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необходимого для выполнения соответствующих видов работ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Количество имущества необходимого для выполнения соответствующих видов работ (в соответствии с проектом организации строительства (ПО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ид пра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Примечание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Строительные машины и механиз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Транспортные сред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Средства технологического оснащени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Передвижные энергетические установк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Средства обеспечения безопас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Средства контроля и измер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Лаборатория, зарегистрированная в соответствии с законодательством (в случае заключения договора на осуществление строительного контроля на объектах капитального строительств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В целях подтверждения информации, указанной в столбцах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 xml:space="preserve">3, 4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>Таблицы №1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, а также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в столбц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 xml:space="preserve">Таблицы №2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риложить копии договоров аренды (субаренды), заверенные руководителем организации; копии свидетельств о регистрации права собственности или иные документы (выписки из единого государственного реестра прав на недвижимое имущество и сделок с ним и т.п.), подтверждающие регистрацию прав на имущество. 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В целях подтверждения информации, указанной в столбц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 xml:space="preserve">3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 xml:space="preserve">Таблицы №2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риложить копию проекта организации строительства. 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В случае, если при проведении анализа информации, выполнении мероприятий по контролю не представляется возможным удостовериться в полноте и достоверности сведений, содержащихся в представляемых членом Ассоциации (кандидатом в члены Ассоциации) копиях документов, может проводиться визуальный осмотр подлинников документов, указанных в пунктах 1 и 2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>Необходимость предоставления подтверждающих документов, перечисленных в пунктах 1 и 2, и их объем определяется членами контрольной комиссии на этапе планирования проведения проверки и отражается в уведомлении о проведении проверки (запросе СРО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«_____» ____________ 20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558"/>
        <w:gridCol w:w="3806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должность руководителя) 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 и инициалы)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  <w:lang w:eastAsia="zh-CN"/>
        </w:rPr>
        <w:t>Исполнитель: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  <w:vertAlign w:val="superscript"/>
          <w:lang w:eastAsia="zh-CN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  <w:vertAlign w:val="superscript"/>
          <w:lang w:eastAsia="zh-CN"/>
        </w:rPr>
        <w:t>(Фамилия Имя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zh-CN"/>
        </w:rPr>
        <w:t>Телефон: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zh-C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zh-CN"/>
        </w:rPr>
        <w:t>*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 Копии документов, указанных в пунктах 1 и 2, не входят в состав дела члена Ассоциации. Данные копии, полученные на бумажном носителе и (или) в виде электронного документа, могут быть уничтожены после того, как был выполнен анализ информации, выполнены мероприятия по контролю (либо по истечении 1(одного) календарного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397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5B9BD5"/>
      </w:rPr>
      <w:t xml:space="preserve">ФОРМА </w:t>
    </w:r>
    <w:r>
      <w:rPr>
        <w:color w:val="5B9BD5"/>
        <w:lang w:val="en-US"/>
      </w:rPr>
      <w:t>2</w:t>
    </w:r>
    <w:r>
      <w:rPr>
        <w:color w:val="5B9BD5"/>
      </w:rPr>
      <w:t xml:space="preserve"> ООиТ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57:00Z</dcterms:created>
  <dc:creator>e-mail</dc:creator>
  <dc:description/>
  <cp:keywords/>
  <dc:language>en-US</dc:language>
  <cp:lastModifiedBy>Юлия Клыкова</cp:lastModifiedBy>
  <dcterms:modified xsi:type="dcterms:W3CDTF">2024-09-10T06:57:00Z</dcterms:modified>
  <cp:revision>2</cp:revision>
  <dc:subject/>
  <dc:title/>
</cp:coreProperties>
</file>