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77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zh-CN"/>
        </w:rPr>
        <w:t>НА БЛАНКЕ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Сведения об имуществ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при отсутствии пра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выполнения работ на особо опасных, технически сложных и уникальных объек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h-CN"/>
        </w:rPr>
        <w:t>Таблица № 1</w:t>
      </w:r>
    </w:p>
    <w:tbl>
      <w:tblPr>
        <w:tblW w:w="9923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6"/>
        <w:gridCol w:w="2945"/>
        <w:gridCol w:w="3100"/>
        <w:gridCol w:w="1276"/>
        <w:gridCol w:w="2126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Наименование имуществ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Место нахождение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ид пра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Примечание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фисное помещ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ргтехника, электронно-вычислительное оборудование и соответствующее программное обеспеч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В целях подтверждения информации, указанной в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 xml:space="preserve">Таблице №1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столбцах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3, 4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приложить копии договоров аренды (субаренды), заверенные руководителем организации; копии свидетельств о регистрации права собственности или иные документы (выписки из единого государственного реестра прав на недвижимое имущество и сделок с ним и т.п.), подтверждающие регистрацию прав на имущество. 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В случае, если при проведении анализа информации, выполнении мероприятий по контролю не представляется возможным удостовериться в полноте и достоверности сведений, содержащихся в представляемых членом Ассоциации (кандидатом в члены Ассоциации) копиях документов, может проводиться визуальный осмотр подлинников документов, указанных в пункте 1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  <w:t>Необходимость предоставления подтверждающих документов и их объем (перечислены в пунктах 1-3) определяется членами контрольной комиссии на этапе планирования проведения проверки и отражается в уведомлении о проведении проверки (запросе СРО)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«_____» ____________ 20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558"/>
        <w:gridCol w:w="3806"/>
      </w:tblGrid>
      <w:tr>
        <w:trPr/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AUTHOR </w:instrText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</w:r>
            <w:r>
              <w:rPr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должность руководителя) 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 и инициалы)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МП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  <w:lang w:eastAsia="zh-CN"/>
        </w:rPr>
        <w:t>Исполнитель: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  <w:vertAlign w:val="superscript"/>
          <w:lang w:eastAsia="zh-CN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  <w:vertAlign w:val="superscript"/>
          <w:lang w:eastAsia="zh-CN"/>
        </w:rPr>
        <w:t>(Фамилия Имя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zh-CN"/>
        </w:rPr>
        <w:t>Телефон: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zh-CN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b/>
          <w:color w:val="000000"/>
          <w:lang w:eastAsia="zh-CN"/>
        </w:rPr>
        <w:t>*</w:t>
      </w:r>
      <w:r>
        <w:rPr>
          <w:rFonts w:cs="Times New Roman" w:ascii="Times New Roman" w:hAnsi="Times New Roman"/>
          <w:color w:val="000000"/>
          <w:lang w:eastAsia="zh-CN"/>
        </w:rPr>
        <w:t xml:space="preserve"> Копии документов, указанных в пункте 1, не входят в состав дела члена Ассоциации. Данные копии, полученные на бумажном носителе и (или) в виде электронного документа, могут быть уничтожены после того, как был выполнен анализ информации, выполнены мероприятия по контролю (либо по истечении 1(одного) календарного года).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397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70C0"/>
      </w:rPr>
      <w:t xml:space="preserve">ФОРМА </w:t>
    </w:r>
    <w:r>
      <w:rPr>
        <w:color w:val="0070C0"/>
        <w:lang w:val="en-US"/>
      </w:rPr>
      <w:t>2</w:t>
    </w:r>
    <w:r>
      <w:rPr>
        <w:color w:val="0070C0"/>
      </w:rPr>
      <w:t xml:space="preserve"> без ООиТ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8:00Z</dcterms:created>
  <dc:creator>e-mail</dc:creator>
  <dc:description/>
  <cp:keywords/>
  <dc:language>en-US</dc:language>
  <cp:lastModifiedBy>Изюмов Александр</cp:lastModifiedBy>
  <dcterms:modified xsi:type="dcterms:W3CDTF">2019-11-08T08:48:00Z</dcterms:modified>
  <cp:revision>2</cp:revision>
  <dc:subject/>
  <dc:title/>
</cp:coreProperties>
</file>