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237"/>
      </w:tblGrid>
      <w:tr>
        <w:trPr/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№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                        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szCs w:val="26"/>
              </w:rPr>
              <w:t>В Ассоциацию Саморегулируемую организацию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Cs w:val="26"/>
              </w:rPr>
            </w:pPr>
            <w:r>
              <w:rPr>
                <w:rFonts w:eastAsia="Times New Roman" w:cs="Times New Roman" w:ascii="Times New Roman" w:hAnsi="Times New Roman"/>
                <w:szCs w:val="26"/>
              </w:rPr>
              <w:t>«Содружество Строителей»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Cs w:val="26"/>
              </w:rPr>
            </w:pPr>
            <w:r>
              <w:rPr>
                <w:rFonts w:eastAsia="Times New Roman" w:cs="Times New Roman" w:ascii="Times New Roman" w:hAnsi="Times New Roman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szCs w:val="26"/>
              </w:rPr>
              <w:t xml:space="preserve">Седова ул., д.11, лит. А, Санкт-Петербург, 192019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ЯЗАТЕЛЬ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ключить договор комбинированного страхования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Cs w:val="26"/>
        </w:rPr>
        <w:t>Настоящим ООО (ИП) «__________________» (ИНН _______________) подтверждает, что последнему разъяснено и понятно требование пункта 1.5 Положения о страховании членами Ассоциации Саморегулируемой организации «Содружество Строителей» риска ответственности за нарушение членами саморегулируемой организации, основанной на членстве лиц, осуществляющих строительство, условий договоров строительного подряда, заключенных с использованием конкурентных способов заключения договоров о том, что каждый член Ассоциации обязан заключить договор страхования риска ответственности за нарушение членом Ассоциации условий договора строительного подряда, а также финансовых рисков членов Ассоциации, возникающих вследствие неисполнения или ненадлежащего исполнения такого договора строительного подряда (договор комбинированного страхования) и обеспечить непрерывное страхование в соответствии с вышеназванным Положением в течение всего периода выполнения работ по такому договору строительного подряда, а также двух лет после передачи результатов работ заказчику по такому договору строительного подря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6"/>
        </w:rPr>
        <w:tab/>
        <w:t>Указанный договор комбинированного страхования ООО (ИП) «__________________» (ИНН _______________) обязуется заключить в течение 10 (Десяти) рабочих дней с даты заключения соответствующего договора строительного подряда, попадающего под вышеназванные критер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6"/>
        </w:rPr>
        <w:tab/>
        <w:t>ООО (ИП) «__________________» (ИНН _______________) разъяснено и понятно содержание пункта 2.5.2 Положения о системе мер дисциплинарного воздействия, порядка и оснований их применений, порядка рассмотрения дел в Ассоциации Саморегулируемой организации «Содружество Строителей» в части возможности реализации права Ассоциации СРО «Содружество Строителей» принять решение о применении в отношении своего члена меры дисциплинарного воздействия в виде приостановления права последнего осуществлять строительство, реконструкцию, капитальный ремонт, снос объектов капитального строительства за нарушение требований к страхованию членами Ассоциации Саморегулируемой организации «Содружество Строителей» риска ответственности за нарушение членами саморегулируемой организации, основанной на членстве лиц, осуществляющих строительство, условий договоров строительного подряда, заключенных с использованием конкурентных способов заключения договор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u w:val="dotted"/>
        </w:rPr>
      </w:pPr>
      <w:r>
        <w:rPr>
          <w:rFonts w:cs="Times New Roman" w:ascii="Times New Roman" w:hAnsi="Times New Roman"/>
          <w:sz w:val="26"/>
          <w:szCs w:val="26"/>
          <w:u w:val="dotted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dotted"/>
        </w:rPr>
      </w:pPr>
      <w:r>
        <w:rPr>
          <w:rFonts w:cs="Times New Roman" w:ascii="Times New Roman" w:hAnsi="Times New Roman"/>
          <w:sz w:val="26"/>
          <w:szCs w:val="26"/>
          <w:u w:val="dotted"/>
        </w:rPr>
      </w:r>
    </w:p>
    <w:tbl>
      <w:tblPr>
        <w:tblW w:w="101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2558"/>
        <w:gridCol w:w="3806"/>
      </w:tblGrid>
      <w:tr>
        <w:trPr/>
        <w:tc>
          <w:tcPr>
            <w:tcW w:w="382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____________________</w:t>
            </w:r>
            <w:r>
              <w:rPr>
                <w:rFonts w:cs="Times New Roman" w:ascii="Times New Roman" w:hAnsi="Times New Roman"/>
                <w:u w:val="single"/>
              </w:rPr>
              <w:fldChar w:fldCharType="begin"/>
            </w:r>
            <w:r>
              <w:rPr>
                <w:u w:val="single"/>
                <w:rFonts w:cs="Times New Roman" w:ascii="Times New Roman" w:hAnsi="Times New Roman"/>
              </w:rPr>
              <w:instrText xml:space="preserve"> AUTHOR </w:instrText>
            </w:r>
            <w:r>
              <w:rPr>
                <w:u w:val="single"/>
                <w:rFonts w:cs="Times New Roman" w:ascii="Times New Roman" w:hAnsi="Times New Roman"/>
              </w:rPr>
              <w:fldChar w:fldCharType="separate"/>
            </w:r>
            <w:r>
              <w:rPr>
                <w:u w:val="single"/>
                <w:rFonts w:cs="Times New Roman" w:ascii="Times New Roman" w:hAnsi="Times New Roman"/>
              </w:rPr>
            </w:r>
            <w:r>
              <w:rPr>
                <w:u w:val="singl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5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38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</w:t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должность руководителя)</w:t>
            </w:r>
          </w:p>
        </w:tc>
        <w:tc>
          <w:tcPr>
            <w:tcW w:w="25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8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фамилия и инициалы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ab/>
        <w:tab/>
        <w:tab/>
        <w:tab/>
        <w:tab/>
        <w:tab/>
      </w:r>
    </w:p>
    <w:p>
      <w:pPr>
        <w:pStyle w:val="Normal"/>
        <w:ind w:left="3540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418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Grande CY">
    <w:altName w:val="Arial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mbria" w:cs="Cambria"/>
      </w:rPr>
    </w:pPr>
    <w:r>
      <w:rPr>
        <w:rFonts w:eastAsia="Cambria" w:cs="Cambria"/>
      </w:rPr>
      <w:t xml:space="preserve">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На фирменном бланке юридического лица (индивидуального предпринимателя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Lucida Grande CY;Arial" w:hAnsi="Lucida Grande CY;Arial" w:cs="Lucida Grande CY;Arial"/>
      <w:sz w:val="18"/>
      <w:szCs w:val="18"/>
    </w:rPr>
  </w:style>
  <w:style w:type="character" w:styleId="HTML">
    <w:name w:val="Стандартный HTML Знак"/>
    <w:qFormat/>
    <w:rPr>
      <w:rFonts w:ascii="Courier New" w:hAnsi="Courier New" w:eastAsia="SimSun;宋体" w:cs="Courier New"/>
      <w:lang w:eastAsia="zh-C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Lucida Grande CY;Arial" w:hAnsi="Lucida Grande CY;Arial" w:cs="Lucida Grande CY;Arial"/>
      <w:sz w:val="18"/>
      <w:szCs w:val="1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Style21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MS Mincho;ＭＳ 明朝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1:49:00Z</dcterms:created>
  <dc:creator>ваня</dc:creator>
  <dc:description/>
  <cp:keywords/>
  <dc:language>en-US</dc:language>
  <cp:lastModifiedBy>Анна Сидоренко</cp:lastModifiedBy>
  <cp:lastPrinted>2017-03-28T18:22:00Z</cp:lastPrinted>
  <dcterms:modified xsi:type="dcterms:W3CDTF">2022-04-01T08:50:00Z</dcterms:modified>
  <cp:revision>5</cp:revision>
  <dc:subject/>
  <dc:title/>
</cp:coreProperties>
</file>