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№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6"/>
              </w:rPr>
              <w:t>В Ассоциацию Саморегулируемую организацию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6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>«Содружество Строителей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6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Седова ул., д.11, лит. А, Санкт-Петербург, 192019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ь договор комбинированного страх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6"/>
        </w:rPr>
        <w:t>Настоящим ООО (ИП) «__________________» (ИНН _______________) подтверждает, что последнему разъяснено и понятно требование пункта 1.7 Положения о страховании членами Ассоциации Саморегулируемой организации «Содружество Строителей» риска ответственности за нарушение членами саморегулируемой организации, основанной на членстве лиц, осуществляющих строительство, условий договоров строительного подряда, заключенных с использованием конкурентных способов заключения договоров о том, что каждый член Ассоциации обязан заключить договор страхования риска ответственности за нарушение членом Ассоциации условий договора строительного подряда, а также финансовых рисков членов Ассоциации, возникающих вследствие неисполнения или ненадлежащего исполнения такого договора строительного подряда (договор комбинированного страхования) и обеспечить непрерывное страхование в соответствии с вышеназванным Положением в течение всего периода выполнения работ по такому договору строительного подряда, а также двух лет после передачи результатов работ заказчику по такому договору строительного подря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Указанный договор комбинированного страхования ООО (ИП) «__________________» (ИНН _______________) обязуется заключить в течение 10 (Десяти) рабочих дней с даты заключения соответствующего договора строительного подряда, попадающего под вышеназванные крите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ООО (ИП) «__________________» (ИНН _______________) разъяснено и понятно содержание пункта 2.5.2 Положения о системе мер дисциплинарного воздействия, порядка и оснований их применений, порядка рассмотрения дел в Ассоциации Саморегулируемой организации «Содружество Строителей» в части возможности реализации права Ассоциации СРО «Содружество Строителей» принять решение о применении в отношении своего члена меры дисциплинарного воздействия в виде приостановления права последнего осуществлять строительство, реконструкцию, капитальный ремонт, снос объектов капитального строительства за нарушение требований к страхованию членами Ассоциации Саморегулируемой организации «Содружество Строителей» риска ответственности за нарушение членами саморегулируемой организации, основанной на членстве лиц, осуществляющих строительство, условий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558"/>
        <w:gridCol w:w="3806"/>
      </w:tblGrid>
      <w:tr>
        <w:trPr/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  <w:r>
              <w:rPr>
                <w:rFonts w:cs="Times New Roman" w:ascii="Times New Roman" w:hAnsi="Times New Roman"/>
                <w:u w:val="single"/>
              </w:rPr>
              <w:fldChar w:fldCharType="begin"/>
            </w:r>
            <w:r>
              <w:rPr>
                <w:u w:val="single"/>
                <w:rFonts w:cs="Times New Roman" w:ascii="Times New Roman" w:hAnsi="Times New Roman"/>
              </w:rPr>
              <w:instrText xml:space="preserve"> AUTHOR </w:instrText>
            </w:r>
            <w:r>
              <w:rPr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u w:val="single"/>
                <w:rFonts w:cs="Times New Roman" w:ascii="Times New Roman" w:hAnsi="Times New Roman"/>
              </w:rPr>
            </w:r>
            <w:r>
              <w:rPr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руководителя)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18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mbria" w:cs="Cambria"/>
      </w:rPr>
    </w:pPr>
    <w:r>
      <w:rPr>
        <w:rFonts w:eastAsia="Cambria" w:cs="Cambria"/>
      </w:rPr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а фирменном бланке юридического лица (индивидуального предпринимател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9:00Z</dcterms:created>
  <dc:creator>ваня</dc:creator>
  <dc:description/>
  <cp:keywords/>
  <dc:language>en-US</dc:language>
  <cp:lastModifiedBy>Анна Сидоренко</cp:lastModifiedBy>
  <cp:lastPrinted>2017-03-28T18:22:00Z</cp:lastPrinted>
  <dcterms:modified xsi:type="dcterms:W3CDTF">2024-10-16T14:05:00Z</dcterms:modified>
  <cp:revision>6</cp:revision>
  <dc:subject/>
  <dc:title/>
</cp:coreProperties>
</file>