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ОПИСЬ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ов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даваемых Заявителем в Ассоциацию СРО «Содружество Строител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1418"/>
        <w:gridCol w:w="1539"/>
      </w:tblGrid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докумен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экземпляр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 приеме в члены Ассоциации СРО «Содружество Строителей» (ф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кандидате (Анкета кандидата, ф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свидетельства о государственной регист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пия Уст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о назначении руководителя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пия договора аренды помещения или свидетельство о собственности пом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, подтверждающая внесение данных о специалистах в НРС (ф.10) с приложени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трудовых договоров/трудовых книж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повышения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 об оплате договора страхования гражданской ответственности за причинение вреда вследствие недостатков строи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мущества (ф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на участие в общем собрании членов Ассоциации СРО «Содружество Стро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на использование персональных данных ИП (ф.6/И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пия платежного поручения об уплате взноса (взносов) в компенсационный фонд (компенсацион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/ОД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о заключить договор комбинированного страхования (при наличии права ОДО) (КОПИЯ с отметкой ОКС о получе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О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заверяются руководителем организации (</w:t>
      </w:r>
      <w:r>
        <w:rPr>
          <w:rFonts w:cs="Times New Roman" w:ascii="Times New Roman" w:hAnsi="Times New Roman"/>
          <w:i/>
        </w:rPr>
        <w:t>или лицом, имеющим право заверки документов по доверенности с приложением ее оригинала или нотариально заверенной копии</w:t>
      </w:r>
      <w:r>
        <w:rPr>
          <w:i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ередал _________________      ______________________                       Дата  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Принял __________________     ______________________                      Способ подачи ____________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  <w:r>
        <w:rPr/>
        <w:t xml:space="preserve">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ОПИСЬ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ов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ваемых Заявителем в Ассоциацию СРО «Содружество Строител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Постановлением Правительства РФ от 11.05.2017 № 559</w:t>
      </w:r>
    </w:p>
    <w:tbl>
      <w:tblPr>
        <w:tblW w:w="107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9"/>
        <w:gridCol w:w="1559"/>
        <w:gridCol w:w="1539"/>
      </w:tblGrid>
      <w:tr>
        <w:trPr>
          <w:trHeight w:val="447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ы, предоставляемые дополнительно, в случае выполнения работ на особо опасных, технически сложных и уникальных объектах (ст. 48.1 Градостроительного кодекса РФ) 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соответствие кандидата в члены требованиям (ф.11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трудовых книжек (выписки из трудовых книж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дипл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документов о повышении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свидетельств о квалификации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удостоверений (Протоколов аттестационной комиссии) об аттестации Федеральной службой по экологическому, технологическому и атомному надзору (РТН)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ы, предоставляемые дополнительно, в случае выполнения работ на объектах использования атомной энергии (ст. 48.1 Градостроительного кодекса РФ) 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лицензии на соответствующие виды деятельности в области использования атомной энер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, 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заверяются руководителем организации (</w:t>
      </w:r>
      <w:r>
        <w:rPr>
          <w:rFonts w:cs="Times New Roman" w:ascii="Times New Roman" w:hAnsi="Times New Roman"/>
          <w:i/>
        </w:rPr>
        <w:t>или лицом, имеющим право заверки документов по доверенности с приложением ее оригинала или нотариально заверенной копии</w:t>
      </w:r>
      <w:r>
        <w:rPr>
          <w:i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ередал _________________      ______________________                       Дата  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4"/>
        </w:rPr>
        <w:t xml:space="preserve">Принял __________________     ______________________                      Способ подачи ____________ </w:t>
      </w:r>
    </w:p>
    <w:sectPr>
      <w:type w:val="nextPage"/>
      <w:pgSz w:w="11906" w:h="16838"/>
      <w:pgMar w:left="1701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4:43:00Z</dcterms:created>
  <dc:creator>User</dc:creator>
  <dc:description/>
  <cp:keywords/>
  <dc:language>en-US</dc:language>
  <cp:lastModifiedBy>Анна Сидоренко</cp:lastModifiedBy>
  <cp:lastPrinted>2018-01-19T13:32:00Z</cp:lastPrinted>
  <dcterms:modified xsi:type="dcterms:W3CDTF">2022-04-01T08:54:00Z</dcterms:modified>
  <cp:revision>25</cp:revision>
  <dc:subject/>
  <dc:title>Наименование организации/ФИО индивидуального предпринимателя: _____________________________________________________________________________</dc:title>
</cp:coreProperties>
</file>